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3. leck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Hazánk bekapcsolódása a második világháborúb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Harmadik Birodalom: </w:t>
      </w:r>
      <w:r>
        <w:rPr>
          <w:i/>
          <w:lang w:val="hu-HU"/>
        </w:rPr>
        <w:t>Hitler így nevezte a náci birodalmat. Korábban Németország több száz kilométernyi távolságra volt hazánktól – köztünk volt Ausztria és Csehszlovákia -, az Anschlusst követően azonban szomszédok lettün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Országgyarapítás: </w:t>
      </w:r>
      <w:r>
        <w:rPr>
          <w:i/>
          <w:lang w:val="hu-HU"/>
        </w:rPr>
        <w:t>így nevezzük azokat a terület-visszacsatolásokat, amelyek során Magyarország négy lépcsőben kapott vissza történelmi területeiből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>1. lépcső: 1938. november – Felvidék egy része  ( I. bécsi döntés )</w:t>
      </w:r>
    </w:p>
    <w:p>
      <w:pPr>
        <w:pStyle w:val="Normal"/>
        <w:jc w:val="both"/>
        <w:rPr/>
      </w:pPr>
      <w:r>
        <w:rPr>
          <w:b/>
          <w:i/>
          <w:lang w:val="hu-HU"/>
        </w:rPr>
        <w:t>2. lépcső: 1939. március – bevonulás Kárpátaljára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3. lépcső: 1940. augusztus – Észak-Erdély visszacsatolása ( II. bécsi döntés )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4. lépcső: 1941. április – Délvidék és Muraköz visszafoglalása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barátsági szerződés: </w:t>
      </w:r>
      <w:r>
        <w:rPr>
          <w:i/>
          <w:lang w:val="hu-HU"/>
        </w:rPr>
        <w:t>1940 decemberében Teleki Pál miniszterelnök örök barátsági szerződést kötött Jugoszláviával. Miután Hitler ennek a megszegésére szólította fel Magyarországot, Teleki öngyilkosságba menekül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lengyel menekültek: </w:t>
      </w:r>
      <w:r>
        <w:rPr>
          <w:i/>
          <w:lang w:val="hu-HU"/>
        </w:rPr>
        <w:t>amikor Hitler megtámadta Lengyelországot, Magyarország ellentmondásos helyzetbe került, hiszen Németország a szövetségesünk, Lengyelország pedig a barátunk volt. Történelmi okoknál fogva ezért hazánk a lengyeleket segítette azzal, hogy nem bocsátotta a németek rendelkezésére a kassai vasútvonalat és a lengyel vereség után pedig több mint 100 000 menekültet fogadott be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Kassa bombázása: </w:t>
      </w:r>
      <w:r>
        <w:rPr>
          <w:i/>
          <w:lang w:val="hu-HU"/>
        </w:rPr>
        <w:t>1941. június 26-án 30 db bomba zuhant Kassára és környékére, amelynek következtében 32 ember meghalt, 60 pedig megsebesült. A bombák 100 kilós szovjet gyártmányú robbanóeszközök voltak. Máig nem tudjuk pontosan, hogy kik és miért követték el. Több elmélet is született:</w:t>
      </w:r>
    </w:p>
    <w:p>
      <w:pPr>
        <w:pStyle w:val="Normal"/>
        <w:jc w:val="both"/>
        <w:rPr/>
      </w:pPr>
      <w:r>
        <w:rPr>
          <w:i/>
          <w:lang w:val="hu-HU"/>
        </w:rPr>
        <w:t>- a szovjetek tették szándékosan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- a szovjetek tették véletlenül ( Eperjes német kézen volt, és felülről ugyanúgy néz ki ) ( egyébként az amerikaiak kétszer is bombázták Svájcot véletlenül a háború végén )</w:t>
      </w:r>
    </w:p>
    <w:p>
      <w:pPr>
        <w:pStyle w:val="Normal"/>
        <w:jc w:val="both"/>
        <w:rPr/>
      </w:pPr>
      <w:r>
        <w:rPr>
          <w:i/>
          <w:lang w:val="hu-HU"/>
        </w:rPr>
        <w:t>- a németek tették Hitler parancsára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- a románok tették, hogy eltereljék a figyelmet Dél-Erdélyről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Ki-ki eldöntheti, melyikkel rokonszenvez, az igazat azonban valószínűleg sosem fogjuk megtudni, a magyar történelem rejtélyei között marad. 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belépés a háborúba: </w:t>
      </w:r>
      <w:r>
        <w:rPr>
          <w:i/>
          <w:lang w:val="hu-HU"/>
        </w:rPr>
        <w:t xml:space="preserve">a bombázás másnapján, </w:t>
      </w:r>
      <w:r>
        <w:rPr>
          <w:b/>
          <w:i/>
          <w:lang w:val="hu-HU"/>
        </w:rPr>
        <w:t>1941. június 27-én</w:t>
      </w:r>
      <w:r>
        <w:rPr>
          <w:i/>
          <w:lang w:val="hu-HU"/>
        </w:rPr>
        <w:t xml:space="preserve"> csapataink átlépték a szovjet határt, ezzel beléptünk a második világháborúba. A szövetségesek még vártak néhány hónapot, de télre már Anglia is hadat üzent. ( Érdekesség: az amerikaiaknak mi üzentünk hadat!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assai utcakép a bombázás másnapjá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191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assai postahivatalt találat érte, hét postás megha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215455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Érdekessége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assa bombáz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kassai bombázás napjának reggelén Rahónál repülőgépről géppuskatámadás ért egy vonatot (3 halott, 6 sebesült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13 órakor a Heringes község szélén települt magyar légvédelmi figyelőpont észlelt három nagyméretű, gyors kétmotoros bombázógépből álló köteléket, de a repülőgépek típusát kézi távcsövön át nem tudták felismerni – a gépeken csak a sárga festésű szárny- és törzsjelzéseket figyeltek meg. Az esetről riasztást sem tudtak leadni, mivel tábori telefonvonaluk esőzés miatt beázott, elnému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ombázókötelék alacsony magasságban egyenesen átrepült Kassa városa felett és 13:07 órakor teljes bombaterhét ledobva, éles bal fordulóval távozott. A várost védő gépágyúk a támadás teljes váratlansága miatt csak néhány lövést tudtak leadni, a gépeken találatot nem figyeltek meg – az egyik bombázó azonban feltehetően műszaki probléma miatt rendszertelenül szórta le terhét, az egyik bomba egy szomszédos falu (Enyicke) szélén csapódott 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assára összesen 29 db (+1 a szomszéd falura) légibomba hullott, amelyek a 100 kg-os méretkategóriába tartoztak. A támadás a városban 32 halottat követelt, az áldozatok között 7 postás és 8 katona is volt, a súlyos sérültek számát a források 60 főre teszik. A 30 db légibomba közül kettő nem robbant fel. Mindkettő szovjet típusú, 105 kg-os, légcsavar biztosítású, pillanatgyújtós rombolóbomba vo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árpátok felett két magyar vadászrepülőgép megkísérelte elfogni a távozó köteléket, azonban a bombázók ekkor felgyorsítottak és a felhőrétegbe emelkedtek, ahol a lassú, kétfedelű, nyitott kabinos Fiat CR-42 típusú magyar vadászgépek nem tudták követni őket. A legkisebb megközelítési távolság mintegy 1000 méter volt, a bombázók típusát ekkor sem sikerült azonosíta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34:00Z</dcterms:created>
  <dc:creator>Kocsis Csaba</dc:creator>
  <dc:description/>
  <cp:keywords/>
  <dc:language>en-US</dc:language>
  <cp:lastModifiedBy>Kocsis Csaba</cp:lastModifiedBy>
  <dcterms:modified xsi:type="dcterms:W3CDTF">2011-01-11T21:14:00Z</dcterms:modified>
  <cp:revision>2</cp:revision>
  <dc:subject/>
  <dc:title>23</dc:title>
</cp:coreProperties>
</file>